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espirator transportowy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naczony do wentylacji dorosłych i dzieci od 1 roku ży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wentylacji kontrolowanej CM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posażony w wbudowany manometr i zastawkę ciśnieniową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bezpieczeństwa regulowaną płynnie w zakresie 20-60 mb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entylacja 100% -tlenem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ix tlen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ależna regulacja objętości minutowej i częstotliwości oddech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jętości oddechowej w zakresie min. 5-20 l/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częstotliwości oddechowej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w zakresie min. 8-40 oddechów/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inhalacja o przepływie min 0-15 l / min realizowana przy zasilaniu tlenem z butli jak i z gniazda AGA instalacji ścien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wka PEEP regulowana w zakresie min. 5-20 l/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wód do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pobierania tlenu z centralnej instalacji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tlenowej karetki ze złączem A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ód pacjenta z zaworem pacjenta i maską nr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uco testowe do respirat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zmiany źródła zasilania tlenowego butla/instalacja centralna bez spadku ciśnienia tlenu na przyłączu respirat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larmy bezpieczeństwa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 optyczne i dźwiękowe :</w:t>
              <w:br/>
              <w:t>wysokiego ciśnienia wentylacji, niskiego ciśnienia, wentylacji/rozłączenia,</w:t>
              <w:br/>
              <w:t>niskiego ciśnienia tlenu na przyłączu tlenowym, rozładowania bater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bateryjne – czas pracy baterii min. 1 rok 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duktor tlenowy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 butla o pojemności 2 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peratura pracy od: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10°C do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 + 40°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nik chroniący aparat przed wewnętrznymi spięci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transportowe do przenoszenia respiratora z butlą, reduktorem i akcesoriami – opisa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akowanie transportowe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zawierające respirator, butlę, reduktor i akcesoria wraz z mocowaniem ścienny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wraz z dostaw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 i wpis do rejestru wyrobów medycznych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 Załączyć do ofe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56:00Z</dcterms:created>
  <dc:creator>M</dc:creator>
  <dc:description/>
  <cp:keywords/>
  <dc:language>en-US</dc:language>
  <cp:lastModifiedBy>R</cp:lastModifiedBy>
  <dcterms:modified xsi:type="dcterms:W3CDTF">2009-05-22T09:02:00Z</dcterms:modified>
  <cp:revision>4</cp:revision>
  <dc:subject/>
  <dc:title>WYMAGANE WARUNKI TECHNICZNE OFEROWANEGO SPRZĘTU</dc:title>
</cp:coreProperties>
</file>